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H.R.P.G. version 0.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i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al - Club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 - Hear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- Spa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a - Diamo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u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al - Body; Reflexes; Stam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 - Charisma; Influence; Prese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- Creativity; Knowledge; Wi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a - Aura; Psyche; Willpow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ute rang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k 1</w:t>
        <w:tab/>
        <w:tab/>
        <w:t>Normal Human</w:t>
        <w:tab/>
        <w:t>(1 - 5)</w:t>
        <w:tab/>
        <w:tab/>
        <w:t>Lois Lane, Commisioner Gord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k 2</w:t>
        <w:tab/>
        <w:tab/>
        <w:t>Enhanced Human</w:t>
        <w:tab/>
        <w:t>(6 - 10)</w:t>
        <w:tab/>
        <w:t>Batman, Captain Amer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k 3</w:t>
        <w:tab/>
        <w:tab/>
        <w:t>Superhero</w:t>
        <w:tab/>
        <w:tab/>
        <w:t>(11 - 50)</w:t>
        <w:tab/>
        <w:t>Spiderman, Cyclop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k 4</w:t>
        <w:tab/>
        <w:tab/>
        <w:t>Powerhouse</w:t>
        <w:tab/>
        <w:tab/>
        <w:t>(51 - 100)</w:t>
        <w:tab/>
        <w:t>The Thing, Iron M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k 5</w:t>
        <w:tab/>
        <w:tab/>
        <w:t>Titan</w:t>
        <w:tab/>
        <w:tab/>
        <w:tab/>
        <w:t>(101 - 500)</w:t>
        <w:tab/>
        <w:t>Superman, Martian Manhun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k 6</w:t>
        <w:tab/>
        <w:tab/>
        <w:t>Cosmic Hero</w:t>
        <w:tab/>
        <w:tab/>
        <w:t>(501 - 1,000)</w:t>
        <w:tab/>
        <w:t>Silver Surfer, Or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k 7</w:t>
        <w:tab/>
        <w:tab/>
        <w:t>Cosmic Forces</w:t>
        <w:tab/>
        <w:tab/>
        <w:t>(1,000+)</w:t>
        <w:tab/>
        <w:t>Darkseid, Galac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s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oes start with a fixed hand size of 7(?) car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ying attribu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Each card in attribute*s suit contributes x% of attribute where x is t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ue of the card. Non-suit cards will contribute 10% of the attribute to t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 resul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Results are compared to a target which represent the difficulty of the tas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attribute result equals the task number exactly; a partial success 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ieved or success is only thought to have been achieved (good/bad draw ma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necessary). If result is greater than task number; success is achie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ning: If result is more than double the task number than a good/bad draw 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sary to determine if character has overreached himself. In the case of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al task, the character may not know his own strength. In the case of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task, the character may have over-analyzed a problem. In the case of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 task, the character may have attracted unwanted attention. In the c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meta task, the character*s trans-dimensional portal starts suck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iladelphia into another reali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ying car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Players can play their entire hand at any time. They may draw another ful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if not in a turn-based situation. If a turn-based situation is in affect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only one card can be drawn at the end of each tur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21:08:00Z</dcterms:created>
  <dc:creator/>
  <dc:description/>
  <dc:language>en-US</dc:language>
  <cp:lastModifiedBy>Patrick Reitz</cp:lastModifiedBy>
  <dcterms:modified xsi:type="dcterms:W3CDTF">1999-04-13T21:12:00Z</dcterms:modified>
  <cp:revision>2</cp:revision>
  <dc:subject/>
  <dc:title/>
</cp:coreProperties>
</file>