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.H.R.P.G. version 0.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- Club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- Hear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- Spad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 - Diamo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- Body; Reflexes; Stam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- Charisma; Influence; Prese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- Creativity; Knowledge; Wi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a - Aura; Psyche; Willpow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ute range: 0-10 for average human with 10 being peak huma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s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Normal human being with average attributes (0-9) starts with 4 cards, one f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attribute category. Additional cards are awarded for largest attribute 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group: 1 additional card for every rank-10. Actual peak human equals 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ribute of 1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ifying attribu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Each card in attribute*s suit contributes x% of attribute where x is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ue of the card. Non-suit cards will contribute 10% of the attribute to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 resul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Results are compared to a target which represent the difficulty of the ta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the attribute result equals the task number exactly; a partial success 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ieved or success is only thought to have been achieved (good/bad draw ma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necessary). If result is greater than task number; success is achie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ning: If result is more than double the task number than a good/bad draw 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cessary to determine if character has overreached himself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al task, the character may not know his own strength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tal task, the character may have over-analyzed a problem. In the case of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al task, the character may have attracted unwanted attention. In the ca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 a meta task, the character*s trans-dimensional portal starts suck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adelphia into another real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ying car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Players can play their entire hand at any time. They may draw another fu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 if not in a turn-based situation. If a turn-based situation is in affect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n only one card can be drawn at the end of each tur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1:12:00Z</dcterms:created>
  <dc:creator/>
  <dc:description/>
  <dc:language>en-US</dc:language>
  <cp:lastModifiedBy>Patrick Reitz</cp:lastModifiedBy>
  <dcterms:modified xsi:type="dcterms:W3CDTF">1999-04-13T21:12:00Z</dcterms:modified>
  <cp:revision>2</cp:revision>
  <dc:subject/>
  <dc:title/>
</cp:coreProperties>
</file>